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Math 9 Literal Equations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81100</wp:posOffset>
            </wp:positionH>
            <wp:positionV relativeFrom="paragraph">
              <wp:posOffset>171450</wp:posOffset>
            </wp:positionV>
            <wp:extent cx="4295775" cy="77190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771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Part 1  #27 – 39    Solve for the variable indicated behind the questio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056890</wp:posOffset>
            </wp:positionH>
            <wp:positionV relativeFrom="paragraph">
              <wp:posOffset>124460</wp:posOffset>
            </wp:positionV>
            <wp:extent cx="2390775" cy="416941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3" r="-2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16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Part 2 #52 – 57   Solve for “y” which was our slope y intercept from the last uni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nswers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180340</wp:posOffset>
            </wp:positionV>
            <wp:extent cx="3038475" cy="640143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6401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635</wp:posOffset>
            </wp:positionV>
            <wp:extent cx="2333625" cy="4107815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DBF3AC6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3T15:03:00Z</dcterms:created>
  <dc:creator>User</dc:creator>
  <dc:description/>
  <dc:language>en-US</dc:language>
  <cp:lastModifiedBy>User</cp:lastModifiedBy>
  <dcterms:modified xsi:type="dcterms:W3CDTF">2013-03-23T15:03:00Z</dcterms:modified>
  <cp:revision>2</cp:revision>
  <dc:subject/>
  <dc:title/>
</cp:coreProperties>
</file>